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ratt</w:t>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05 October 2009</w:t>
      </w:r>
    </w:p>
    <w:p>
      <w:pPr>
        <w:pStyle w:val="Normal"/>
        <w:spacing w:lineRule="auto" w:line="480"/>
        <w:jc w:val="center"/>
        <w:rPr/>
      </w:pPr>
      <w:r>
        <w:rPr/>
        <w:t>Literary Analysis of “Young Goodman Brown”</w:t>
      </w:r>
    </w:p>
    <w:p>
      <w:pPr>
        <w:pStyle w:val="Normal"/>
        <w:spacing w:lineRule="auto" w:line="480"/>
        <w:rPr/>
      </w:pPr>
      <w:r>
        <w:rPr/>
        <w:tab/>
        <w:t>Nathaniel Hawthorne’s short story “Young Goodman Brown,” like most fiction, contains both literary and commercial characteristics. However, the abundance of literary elements and the extent to which they are integrated into the understanding of the story places “Young Goodman Brown” securely in the category of literary fiction.</w:t>
      </w:r>
    </w:p>
    <w:p>
      <w:pPr>
        <w:pStyle w:val="Normal"/>
        <w:spacing w:lineRule="auto" w:line="480"/>
        <w:rPr/>
      </w:pPr>
      <w:r>
        <w:rPr/>
        <w:tab/>
        <w:t xml:space="preserve">The most important element of any story is the plot—no plot means nothing happens, and hence no story. Thus, in determining the literary quality of a story, one must begin by examining the plot. “Young Goodman Brown” begins as Goodman Brown sets out on a journey, leaving behind his house in Salem, Massachusetts, as well as his wife, Faith. Brown proceeds on his journey through the forest, where he encounters several good people who, like himself, are on their way to a witch-meeting. Upon arriving at the meeting place, Brown discovers that he has lost his Faith to the congregation of witches, and almost gives his own self up to their master, the Devil. Brown does not actually take part in the initiation ritual, but afterward he still displays the fruits of the ceremony, namely that he becomes “more conscious of the secret guilt of others both in deed and thought than [he] could now be of [his] own” (Hawthorne 309). From the first sentence, the question is </w:t>
      </w:r>
      <w:r>
        <w:rPr>
          <w:i/>
          <w:iCs/>
        </w:rPr>
        <w:t>why is Goodman Brown going on this journey?</w:t>
      </w:r>
      <w:r>
        <w:rPr/>
        <w:t xml:space="preserve"> Only </w:t>
      </w:r>
      <w:r>
        <w:rPr>
          <w:b/>
          <w:bCs/>
          <w:u w:val="single"/>
        </w:rPr>
        <w:t>as an after-thought</w:t>
      </w:r>
      <w:r>
        <w:rPr/>
        <w:t xml:space="preserve"> do readers wonder what will happen to him on his quest. In literary fiction, this is how it should be, provoking thought and a desire for understanding, intensifying these qualities by means of the other elements of literature throughout the story’s progression.</w:t>
      </w:r>
    </w:p>
    <w:p>
      <w:pPr>
        <w:pStyle w:val="Normal"/>
        <w:spacing w:lineRule="auto" w:line="480"/>
        <w:ind w:firstLine="720"/>
        <w:rPr/>
      </w:pPr>
      <w:r>
        <w:rPr/>
        <w:t xml:space="preserve">Another element that contributes to the overall literary quality of the story is the method of characterization used to present the primary characters. </w:t>
      </w:r>
      <w:r>
        <w:rPr>
          <w:b/>
          <w:bCs/>
          <w:u w:val="single"/>
        </w:rPr>
        <w:t>Hawthorne frequently uses indirect presentation to</w:t>
      </w:r>
      <w:r>
        <w:rPr/>
        <w:t xml:space="preserve"> show the personality, values, and thoughts of Goodman Brown, as well as when introducing Faith and Brown’s fellow-traveler. Indirect presentation dramatizes the characters, establishing them by way of their own words and actions, rather than simply describing them. These characterizations develop alongside the plot as Goodman Brown interacts with first Faith, then his fellow-traveler, Goody Cloyse, the minister and Deacon Gookin, and the assortment of “both pious and ungodly” (Hawthorne 305) townspeople assembled in the clearing. </w:t>
      </w:r>
      <w:r>
        <w:rPr>
          <w:b/>
          <w:bCs/>
          <w:u w:val="single"/>
        </w:rPr>
        <w:t>This format of character development adds literary ethos to the story that would not have existed had the characters developed independently of plot instead.</w:t>
      </w:r>
    </w:p>
    <w:p>
      <w:pPr>
        <w:pStyle w:val="Normal"/>
        <w:spacing w:lineRule="auto" w:line="480"/>
        <w:rPr/>
      </w:pPr>
      <w:r>
        <w:rPr/>
        <w:tab/>
        <w:t>Perhaps the most crucial aspect of discussing of a piece literature is analyzing theme. A truly literary theme will realistically present some aspect of life, often challenging readers to analyze that aspect of their own lives as well. A literary work is not therefore limited to a single theme, as is often the case with more commercial fiction. “Young Goodman Brown” contains many themes, but the most prominent can be expressed thus: A mask of perfection very often conceals the tainted essence of humanity. Diction, imagery and detail, and tone work together throughout the whole story to support this idea, and culminate at the description of the witch-initiation ritual. This theme is an organic part of the work, a single thread woven into the fabric of the story, a key characteristic of literary fiction.</w:t>
      </w:r>
    </w:p>
    <w:p>
      <w:pPr>
        <w:pStyle w:val="Normal"/>
        <w:spacing w:lineRule="auto" w:line="480"/>
        <w:rPr/>
      </w:pPr>
      <w:r>
        <w:rPr/>
        <w:tab/>
        <w:t xml:space="preserve">Point of view is another noteworthy component of literary fiction. “Young Goodman Brown uses a third person limited point of view, telling the story by focusing on Goodman Brown’s words and actions. This perspective is truer to reality than a third person omniscient point of view, so is therefore considered more literary. This perspective also adds to the characterization of the title character, since his actions determine the progression of the plot. </w:t>
      </w:r>
    </w:p>
    <w:p>
      <w:pPr>
        <w:pStyle w:val="Normal"/>
        <w:spacing w:lineRule="auto" w:line="480"/>
        <w:rPr/>
      </w:pPr>
      <w:r>
        <w:rPr/>
        <w:tab/>
        <w:t>No analysis of “Young Goodman Brown” would be complete without mentioning the numerous symbols that contribute to the allegorical nature of the story. Names like “Faith,” “Goodman,” and “Goody,” and even the lack of a name, as with Brown’s “fellow traveler” (Hawthorne 301) and the minister, carry heavy symbolism that contribute to the Christian allegory. Most significant, though, are the symbols used during the witch-initiation scene. The scene utilizes imagery from a Christian baptismal rite, distorted to appear evil (Hawthorne 309). The allegory that these symbols create suggests that all people face a choice between good and evil, and that even those who present a façade of piety harbor some measure of guilt, reflecting the theme discussed above. The abundance and coherence of the allegorical elements in “Young Goodman Brown” enhance its literary quality like no other aspect of the work.</w:t>
      </w:r>
    </w:p>
    <w:p>
      <w:pPr>
        <w:pStyle w:val="Normal"/>
        <w:spacing w:lineRule="auto" w:line="480"/>
        <w:rPr/>
      </w:pPr>
      <w:r>
        <w:rPr/>
        <w:tab/>
        <w:t xml:space="preserve">Irony, too, plays a role in determining the literary quality of “Young Goodman Brown.” The story relies heavily on dramatic and situational irony: the first being the discrepancy between the readers’ level of cognizance of the hypocrisy of the characters and Goodman Brown’s recognition of the same, and the second occurring primarily during the witch-meeting, described in terms of a religious service. Verbal irony also comes into play, particularly in the comment of Deacon Gookin: “‘Of the two, reverend Sir,…I had rather miss an ordination dinner than tonight’s meeting’” (Hawthorne 305). However, the irony is poorly utilized; good irony is discreet and indirect, whereas the irony in “Young Goodman Brown” is blunt, even horrendously obvious, particularly whenever Brown makes some comment about his wife and calls her by name. Additionally, the language of the text borders on sentimentality with its frequent use of adverbs describing how a phrase is said and the poeticized form of speech used by Faith and Goodman Brown throughout the story. This aspect of the work (along with the general suspense in the form of the question </w:t>
      </w:r>
      <w:r>
        <w:rPr>
          <w:i/>
          <w:iCs/>
        </w:rPr>
        <w:t>which side will Goodman Brown choose?</w:t>
      </w:r>
      <w:r>
        <w:rPr/>
        <w:t>) reflects the commercial quality of the story.</w:t>
      </w:r>
    </w:p>
    <w:p>
      <w:pPr>
        <w:pStyle w:val="Normal"/>
        <w:spacing w:lineRule="auto" w:line="480"/>
        <w:rPr/>
      </w:pPr>
      <w:r>
        <w:rPr/>
        <w:tab/>
        <w:t>Even the brief discussion of the elements of literature in “Young Goodman Brown” presented here reveals that the majority of them tend toward the literary end of the spectrum. Therefore, despite the more commercial aspects of irony and sentimentality that the story contains, “Young Goodman Brown” should be considered as fiction of good literary quality.</w:t>
      </w:r>
      <w:r>
        <w:br w:type="page"/>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Hawthorne, Nathaniel. “Young Goodman Brown.” </w:t>
      </w:r>
      <w:r>
        <w:rPr>
          <w:u w:val="single"/>
        </w:rPr>
        <w:t xml:space="preserve">Perrine’s Literature: Structure, Sound, and </w:t>
      </w:r>
    </w:p>
    <w:p>
      <w:pPr>
        <w:pStyle w:val="Normal"/>
        <w:spacing w:lineRule="auto" w:line="480"/>
        <w:ind w:left="720" w:hanging="0"/>
        <w:rPr/>
      </w:pPr>
      <w:r>
        <w:rPr>
          <w:u w:val="single"/>
        </w:rPr>
        <w:t>Sense</w:t>
      </w:r>
      <w:r>
        <w:rPr/>
        <w:t>. Ed. Thomas R. Arp and Greg Johnson. 9th ed.  Boston: Wadsworth, 2006. 299-310.</w:t>
      </w:r>
    </w:p>
    <w:p>
      <w:pPr>
        <w:pStyle w:val="Normal"/>
        <w:spacing w:lineRule="auto" w:line="480"/>
        <w:rPr/>
      </w:pPr>
      <w:r>
        <w:rPr/>
      </w:r>
    </w:p>
    <w:p>
      <w:pPr>
        <w:pStyle w:val="Normal"/>
        <w:spacing w:lineRule="auto" w:line="480"/>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1T01:29:00Z</dcterms:created>
  <dc:creator>Sarah</dc:creator>
  <dc:description/>
  <dc:language>en-US</dc:language>
  <cp:lastModifiedBy>Sarah</cp:lastModifiedBy>
  <dcterms:modified xsi:type="dcterms:W3CDTF">2009-10-29T02:54:00Z</dcterms:modified>
  <cp:revision>24</cp:revision>
  <dc:subject/>
  <dc:title>Sarah Pratt</dc:title>
</cp:coreProperties>
</file>